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Arial" w:hAnsi="Arial" w:eastAsia="Times New Roman" w:cs="Cambria"/>
          <w:b/>
          <w:b/>
          <w:bCs/>
          <w:i/>
          <w:i/>
          <w:color w:val="222A35"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color w:val="222A35"/>
          <w:sz w:val="20"/>
          <w:szCs w:val="20"/>
          <w:lang w:eastAsia="pl-PL"/>
        </w:rPr>
        <w:t>ZAŁĄCZNIK NR 1 – OP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Cambria"/>
          <w:b/>
          <w:b/>
          <w:bCs/>
          <w:i/>
          <w:i/>
          <w:color w:val="222A35"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color w:val="222A35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Cambria"/>
          <w:b/>
          <w:b/>
          <w:bCs/>
          <w:i/>
          <w:i/>
          <w:color w:val="222A35"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color w:val="222A35"/>
          <w:sz w:val="20"/>
          <w:szCs w:val="20"/>
          <w:lang w:eastAsia="pl-PL"/>
        </w:rPr>
        <w:t xml:space="preserve">Nr sprawy:  OI.I.261.2.55.2021.AK  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i/>
          <w:i/>
          <w:color w:val="222A35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222A35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Akapitzlist"/>
        <w:spacing w:lineRule="auto" w:line="24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Przedmiot zamówienia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miotem zamówienia jest wykonanie 171 sztuk tablic urzędowych i 50 sztuk piktogramów oraz ich transport do siedziby Zamawiającego. </w:t>
      </w:r>
    </w:p>
    <w:p>
      <w:pPr>
        <w:pStyle w:val="Bezodstpw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u w:val="single"/>
        </w:rPr>
        <w:t xml:space="preserve">Termin realizacji zamówienia: </w:t>
      </w:r>
    </w:p>
    <w:p>
      <w:pPr>
        <w:pStyle w:val="Akapitzlist"/>
        <w:spacing w:before="0" w:after="0"/>
        <w:ind w:left="284" w:hanging="284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spacing w:lineRule="auto" w:line="240" w:before="0" w:after="0"/>
        <w:ind w:left="284" w:hanging="284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ówienie należy zrealizować w terenie do dnia </w:t>
      </w:r>
      <w:r>
        <w:rPr>
          <w:rFonts w:cs="Arial" w:ascii="Arial" w:hAnsi="Arial"/>
          <w:bCs/>
          <w:i/>
          <w:u w:val="single"/>
        </w:rPr>
        <w:t>6 grudnia 2021 roku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 xml:space="preserve">Podstawa sporządzenia zamówienia: </w:t>
      </w:r>
    </w:p>
    <w:p>
      <w:pPr>
        <w:pStyle w:val="Akapitzlist"/>
        <w:spacing w:lineRule="auto" w:line="240"/>
        <w:ind w:left="36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numPr>
          <w:ilvl w:val="0"/>
          <w:numId w:val="5"/>
        </w:numPr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rt. 115 ust. 1 i 2 ustawy z dnia 16 kwietnia 2004 r. o ochronie przyrody </w:t>
        <w:br/>
        <w:t>(Dz. U. z 2021 r. poz. 1098) - umieszczanie na obrzeżach form ochrony przyrody tablic informujących o nazwie formy ochrony przyrody jest obowiązkiem ustawowym organu sprawującego nadzór nad daną formą ochrony przyrody. W przypadku rezerwatów przyrody obowiązek ten spoczywa na Regionalnym Dyrektorze Ochrony Środowiska.</w:t>
      </w:r>
    </w:p>
    <w:p>
      <w:pPr>
        <w:pStyle w:val="Akapitzlist"/>
        <w:numPr>
          <w:ilvl w:val="0"/>
          <w:numId w:val="5"/>
        </w:numPr>
        <w:ind w:left="426" w:hanging="284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Wzory tablic informujących o nazwie form ochrony przyrody oraz zakazach obowiązujących na obszarach lub w stosunku do tych form określa Rozporządzenie Ministra Środowiska z dnia 10 grudnia 2004 r. w sprawie wzorów tablic (Dz. U. nr 268 poz. 2665) – Załączniki nr 1 oraz nr 4 do Rozporządzenia.</w:t>
      </w:r>
    </w:p>
    <w:p>
      <w:pPr>
        <w:pStyle w:val="Akapitzlist"/>
        <w:ind w:left="644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Warunki wykonania zamówienia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blice i piktogramy zostaną dostarczone do siedziby Zamawiającego pod adres: Regionalna Dyrekcja Ochrony Środowiska w Gdańsku, ul. Chmielna 54/57,80-748 Gdańsk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u w:val="single"/>
        </w:rPr>
        <w:t>Wymagania dotyczące Wykonawcy: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dysponuje możliwością wykonania i dostarczenia tablic urzędowych oraz piktogramów o specyfikacji zgodnej z OPZ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dysponuje możliwością zrealizowania przedmiotu Zamówienia do dnia </w:t>
        <w:br/>
        <w:t xml:space="preserve">6 grudnia 2021 roku. 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Forma przedmiotu zamówie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142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Tablice urzędowe: </w:t>
      </w:r>
    </w:p>
    <w:p>
      <w:pPr>
        <w:pStyle w:val="Domylnie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przed wydrukowaniem tablic, projekt każdej z nich (dla każdego rezerwatu </w:t>
        <w:br/>
        <w:t xml:space="preserve">z osobna) wraz z wymiarami należy przesłać Zamawiającemu drogą mailową w ciągu </w:t>
        <w:br/>
        <w:t xml:space="preserve">5 dni roboczych od podpisania umowy w celu zatwierdzenia lub wprowadzenia ew. poprawek do projektu. Zamawiający zatwierdzi lub zgłosi poprawki w terminie 3 dni </w:t>
        <w:br/>
        <w:t>od daty złożenia projektu;</w:t>
      </w:r>
    </w:p>
    <w:p>
      <w:pPr>
        <w:pStyle w:val="Domylnie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o uzyskaniu zgody przez Zamawiającego (drogą mailową, bądź listownie) Wykonawca może dokonać wydruku tablic na nośniku;</w:t>
      </w:r>
    </w:p>
    <w:p>
      <w:pPr>
        <w:pStyle w:val="Domylnie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tablice powinny być wykonane z blachy ocynkowanej o gr. 0,9-1 mm,</w:t>
        <w:br/>
        <w:t>od przodu zabezpieczonej laminatem przed czynnikami atmosferycznymi (promieniowanie UV) oraz być zmywalne benzyną ekstrakcyjną;</w:t>
      </w:r>
    </w:p>
    <w:p>
      <w:pPr>
        <w:pStyle w:val="Domylnie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laminat powinien zachodzić na tył tablicy w celu dodatkowego zabezpieczenia przed fizycznym zniszczeniem treści tablicy lub samego laminatu;</w:t>
      </w:r>
    </w:p>
    <w:p>
      <w:pPr>
        <w:pStyle w:val="Domylnie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tablice powinny być prostokątne o wymiarach zależnych od długości napisów przy stosunku szerokości do jej wysokości 3:1; </w:t>
      </w:r>
      <w:r>
        <w:rPr>
          <w:rFonts w:cs="Arial" w:ascii="Arial" w:hAnsi="Arial"/>
          <w:bCs/>
          <w:sz w:val="22"/>
          <w:szCs w:val="22"/>
          <w:u w:val="single"/>
          <w:lang w:val="pl-PL"/>
        </w:rPr>
        <w:t>optymalne wymiary to 114 cm x 38 cm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(poniżej załącznik graficzny);</w:t>
      </w:r>
    </w:p>
    <w:p>
      <w:pPr>
        <w:pStyle w:val="Domylnie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 xml:space="preserve">powierzchnia blachy (tło dla napisu) powinna być koloru czerwonego (kolor zoptymalizowany, nie jaskrawy i nie ciemny), w jego górnej części umieszczony zostanie symetrycznie wizerunek orła w koronie o wysokości </w:t>
        <w:br/>
        <w:t>i szerokości 8 cm;</w:t>
      </w:r>
    </w:p>
    <w:p>
      <w:pPr>
        <w:pStyle w:val="Domylnie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>poniżej wizerunku orła w koronie umieszczona będzie wyśrodkowana nazwa własna formy ochrony przyrody zgodnie z przykładem: REZERWAT PRZYRODY „MEWIA ŁACHA”, napis należy zamieścić dwuwersowo;</w:t>
      </w:r>
    </w:p>
    <w:p>
      <w:pPr>
        <w:pStyle w:val="Domylnie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>wysokość liter wynosi 8 cm, litery koloru białego;</w:t>
      </w:r>
    </w:p>
    <w:p>
      <w:pPr>
        <w:pStyle w:val="Domylnie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odstępy pomiędzy wizerunkiem orła w koronie, a górną krawędzią tablicy</w:t>
        <w:br/>
        <w:t>i odległością napisów od krawędzi dolnej powinny być równe i wynosić min. 2-2,5cm tak, aby ramka drewniana, którą we własnym zakresie planuje wykonać Zamawiający, nie zasłaniała treści tablicy;</w:t>
      </w:r>
    </w:p>
    <w:p>
      <w:pPr>
        <w:pStyle w:val="Domylnie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>treść tablicy powinna zostać nadrukowana lub w innej trwałej formie naniesiona na frontową powierzchnię blachy;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rPr>
          <w:rFonts w:ascii="Arial" w:hAnsi="Arial" w:eastAsia="Times New Roman" w:cs="Arial"/>
          <w:bCs/>
          <w:u w:val="single"/>
          <w:lang w:eastAsia="pl-PL"/>
        </w:rPr>
      </w:pPr>
      <w:r>
        <w:rPr>
          <w:rFonts w:eastAsia="Times New Roman" w:cs="Arial" w:ascii="Arial" w:hAnsi="Arial"/>
          <w:bCs/>
          <w:u w:val="single"/>
          <w:lang w:eastAsia="pl-PL"/>
        </w:rPr>
        <w:t>treść i tło należy nanieść na blachę oddzielnie i pokryć ww. laminatem. Zamawiający nie dopuszcza nadruku treści i tła w formie jednej naklejki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Piktogramy: </w:t>
      </w:r>
    </w:p>
    <w:p>
      <w:pPr>
        <w:pStyle w:val="Domylnie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rzed wydrukowaniem piktogramów ich projekt wraz z wymiarami należy przesłać Zamawiającemu drogą mailową w ciągu 5 dni roboczych od podpisania umowy w celu zatwierdzenia lub wprowadzenia ew. poprawek do projektu. Zamawiający zatwierdzi lub zgłosi poprawki w terminie 3 dni od daty złożenia projektu;</w:t>
      </w:r>
    </w:p>
    <w:p>
      <w:pPr>
        <w:pStyle w:val="Domylnie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o uzyskaniu zgody przez Zamawiającego (drogą mailową, bądź listownie) Wykonawca może dokonać wydruku piktogramów;</w:t>
      </w:r>
    </w:p>
    <w:p>
      <w:pPr>
        <w:pStyle w:val="Domylnie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piktogramy powinny być wykonane na płycie sztywnej PCV nieświecącej (matowej) o gr. 0,9-1 mm; </w:t>
      </w:r>
    </w:p>
    <w:p>
      <w:pPr>
        <w:pStyle w:val="Domylnie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piktogramy powinny być prostokątne; </w:t>
      </w:r>
      <w:r>
        <w:rPr>
          <w:rFonts w:cs="Arial" w:ascii="Arial" w:hAnsi="Arial"/>
          <w:bCs/>
          <w:sz w:val="22"/>
          <w:szCs w:val="22"/>
          <w:u w:val="single"/>
          <w:lang w:val="pl-PL"/>
        </w:rPr>
        <w:t>optymalne wymiary to 10 cm x 15 cm</w:t>
      </w:r>
      <w:r>
        <w:rPr>
          <w:rFonts w:cs="Arial" w:ascii="Arial" w:hAnsi="Arial"/>
          <w:bCs/>
          <w:sz w:val="22"/>
          <w:szCs w:val="22"/>
          <w:lang w:val="pl-PL"/>
        </w:rPr>
        <w:t>;</w:t>
      </w:r>
    </w:p>
    <w:p>
      <w:pPr>
        <w:pStyle w:val="Domylnie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>tło dla napisu oraz znaków graficznych powinno być koloru białego, w jego górnej części umieszczony powinien być znak zakazu kąpieli z obwódką koloru czerwonego;</w:t>
      </w:r>
    </w:p>
    <w:p>
      <w:pPr>
        <w:pStyle w:val="Domylnie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w dolnej części wyśrodkowany napis: ZAKAZ KĄPIELI; napis należy zamieścić jednowersowo, litery koloru czerwonego.</w:t>
      </w:r>
    </w:p>
    <w:p>
      <w:pPr>
        <w:pStyle w:val="Domylnie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Przedmiot zamówienia obejmuje</w:t>
      </w:r>
      <w:r>
        <w:rPr>
          <w:rFonts w:cs="Arial" w:ascii="Arial" w:hAnsi="Arial"/>
          <w:bCs/>
        </w:rPr>
        <w:t xml:space="preserve"> łącznie 171 sztuk tablic urzędowych dla rezerwatów przyrody, zgodnie z poniższym zestawieniem ilościowym: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24"/>
        <w:gridCol w:w="219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lang w:eastAsia="pl-PL"/>
              </w:rPr>
              <w:t>LP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 w:ascii="Arial Narrow" w:hAnsi="Arial Narrow"/>
                <w:bCs/>
                <w:lang w:eastAsia="pl-PL"/>
              </w:rPr>
              <w:t>NAZWA TABLIC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lang w:eastAsia="pl-PL"/>
              </w:rPr>
              <w:t>TABLICE (SZT.)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ek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iała Gór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iałogór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orkowskie Wąwoz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ór Chrobotk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rzęczek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7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uczyna nad Słupi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8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uki Mierzei Wiślanej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9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ukowa Góra nad Pyszne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0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ursztynowa Gór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hoczewskie Cis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isow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isy nad Czerską Strug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isy w Czarne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zapli Wierch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zapliniec w Wierzysku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7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zarne Bagn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9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ługosz Królewski w Łęczyni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0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olina Chłapowsk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olina Gwd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olina Huczk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olina Kłoda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Gałęźna Gór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Gogolewk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Grodzisko Runow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7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elskie Wydm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8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Jar Reknic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9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Jeziora Sitn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0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Jezioro Cechyńskie Mał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Jezioro Głęboczk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Jezioro Małe Łown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Jeziorka Chośnicki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Jezioro Kamień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Jezioro Orl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Jezioro Smołow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7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Jezioro Udzierz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8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ępa Redłowsk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9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ręgi Kamienn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0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urze Grzęd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as Górkowsk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isia Kęp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Łebskie Bagn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ętn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echowisko Krąg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ewia Łach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7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Nowe Wick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8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aszyńskie Wąwoz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9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ów Węgr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0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ełcznic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Piecki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tasi Raj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ylądek Rozewsk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ytoń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Pużyckie Łęg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łone Łąk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7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osn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8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aniszewskie Błot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59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aniszewskie Zdroj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60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are Modrzewi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6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zelnic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6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Torfowisko Pobłocki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6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stroni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6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jęcze Wzgór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6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leskie Bagn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6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Żurawie Błot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67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Żurawie Chrus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68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Źródliska Czarnej Wod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</w:tr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ŁĄCZNI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1</w:t>
            </w:r>
          </w:p>
        </w:tc>
      </w:tr>
    </w:tbl>
    <w:p>
      <w:pPr>
        <w:pStyle w:val="Akapitzlist"/>
        <w:spacing w:lineRule="auto" w:line="240"/>
        <w:ind w:left="78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Załącznik graficzny</w:t>
      </w:r>
    </w:p>
    <w:p>
      <w:pPr>
        <w:pStyle w:val="Akapitzlist"/>
        <w:spacing w:lineRule="auto" w:line="24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20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18810" cy="213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06:00Z</dcterms:created>
  <dc:creator>Michał Lamczyk</dc:creator>
  <dc:description/>
  <cp:keywords/>
  <dc:language>en-US</dc:language>
  <cp:lastModifiedBy>Anna Marchlik</cp:lastModifiedBy>
  <cp:lastPrinted>2021-10-26T13:25:00Z</cp:lastPrinted>
  <dcterms:modified xsi:type="dcterms:W3CDTF">2021-10-26T11:25:00Z</dcterms:modified>
  <cp:revision>40</cp:revision>
  <dc:subject/>
  <dc:title/>
</cp:coreProperties>
</file>